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BSAH ZADÁNÍ ROZSAHU STAVBY</w:t>
      </w:r>
    </w:p>
    <w:p>
      <w:pPr>
        <w:pStyle w:val="Normal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spacing w:before="0" w:after="60"/>
        <w:contextualSpacing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ákladní údaje</w:t>
      </w:r>
    </w:p>
    <w:p>
      <w:pPr>
        <w:pStyle w:val="Normal"/>
        <w:spacing w:before="0" w:after="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ázev stavby:</w:t>
        <w:tab/>
        <w:tab/>
        <w:tab/>
      </w:r>
      <w:r>
        <w:rPr>
          <w:rFonts w:cs="Arial" w:ascii="Arial" w:hAnsi="Arial"/>
          <w:b/>
          <w:sz w:val="22"/>
          <w:szCs w:val="22"/>
        </w:rPr>
        <w:t>VD Landštejn, technologie – oprava</w:t>
      </w:r>
    </w:p>
    <w:p>
      <w:pPr>
        <w:pStyle w:val="Normal"/>
        <w:spacing w:before="0" w:after="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íslo akce ve VP:</w:t>
        <w:tab/>
        <w:tab/>
        <w:t>123422 TEC</w:t>
      </w:r>
    </w:p>
    <w:p>
      <w:pPr>
        <w:pStyle w:val="Normal"/>
        <w:spacing w:before="0" w:after="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odní tok:</w:t>
        <w:tab/>
        <w:tab/>
        <w:tab/>
        <w:t>potok Pstruhovec v km 9,175</w:t>
      </w:r>
    </w:p>
    <w:p>
      <w:pPr>
        <w:pStyle w:val="Normal"/>
        <w:spacing w:before="0" w:after="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ísto (k.ú.):</w:t>
        <w:tab/>
        <w:tab/>
        <w:tab/>
        <w:t>Staré Město pod Landštejnem 754595, st. 411</w:t>
      </w:r>
    </w:p>
    <w:p>
      <w:pPr>
        <w:pStyle w:val="Normal"/>
        <w:spacing w:before="0" w:after="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kres:</w:t>
        <w:tab/>
        <w:tab/>
        <w:tab/>
        <w:tab/>
        <w:t>Jindřichův Hradec, kraj Jihočeský</w:t>
      </w:r>
    </w:p>
    <w:p>
      <w:pPr>
        <w:pStyle w:val="Normal"/>
        <w:spacing w:before="0" w:after="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íslo hydrol. pořadí:</w:t>
        <w:tab/>
        <w:tab/>
        <w:t>4-14-01-065</w:t>
      </w:r>
    </w:p>
    <w:p>
      <w:pPr>
        <w:pStyle w:val="Normal"/>
        <w:spacing w:before="0" w:after="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Účel stavby:</w:t>
        <w:tab/>
        <w:tab/>
        <w:tab/>
        <w:t>Oprava technologie</w:t>
      </w:r>
    </w:p>
    <w:p>
      <w:pPr>
        <w:pStyle w:val="Normal"/>
        <w:spacing w:before="0" w:after="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</w:t>
      </w:r>
    </w:p>
    <w:p>
      <w:pPr>
        <w:pStyle w:val="Odstavecseseznamem"/>
        <w:spacing w:lineRule="auto" w:line="240" w:before="0" w:after="60"/>
        <w:ind w:left="0" w:hanging="0"/>
        <w:contextualSpacing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Časový plán stavby - předpoklad</w:t>
      </w:r>
    </w:p>
    <w:p>
      <w:pPr>
        <w:pStyle w:val="Odstavecseseznamem"/>
        <w:spacing w:lineRule="auto" w:line="240" w:before="0" w:after="60"/>
        <w:ind w:left="0" w:hanging="0"/>
        <w:contextualSpacing w:val="false"/>
        <w:rPr>
          <w:rFonts w:ascii="Arial" w:hAnsi="Arial" w:cs="Arial"/>
        </w:rPr>
      </w:pPr>
      <w:r>
        <w:rPr>
          <w:rFonts w:cs="Arial" w:ascii="Arial" w:hAnsi="Arial"/>
        </w:rPr>
        <w:t>Zahájení realizace:</w:t>
        <w:tab/>
        <w:tab/>
        <w:tab/>
        <w:tab/>
        <w:tab/>
        <w:t>4/2021</w:t>
      </w:r>
    </w:p>
    <w:p>
      <w:pPr>
        <w:pStyle w:val="Odstavecseseznamem"/>
        <w:spacing w:lineRule="auto" w:line="240" w:before="0" w:after="60"/>
        <w:ind w:left="0" w:hanging="0"/>
        <w:contextualSpacing w:val="false"/>
        <w:rPr/>
      </w:pPr>
      <w:r>
        <w:rPr>
          <w:rFonts w:cs="Arial" w:ascii="Arial" w:hAnsi="Arial"/>
        </w:rPr>
        <w:t>Dokončení realizace - odzkoušení, předání:</w:t>
        <w:tab/>
        <w:tab/>
        <w:t>do 30. 9. 2021</w:t>
      </w:r>
    </w:p>
    <w:p>
      <w:pPr>
        <w:pStyle w:val="Normal"/>
        <w:ind w:right="-468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0" w:after="60"/>
        <w:ind w:right="-471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pis současného stavu</w:t>
      </w:r>
    </w:p>
    <w:p>
      <w:pPr>
        <w:pStyle w:val="Normal"/>
        <w:spacing w:before="0" w:after="60"/>
        <w:ind w:right="-471" w:hanging="0"/>
        <w:rPr/>
      </w:pPr>
      <w:r>
        <w:rPr>
          <w:rFonts w:cs="Arial" w:ascii="Arial" w:hAnsi="Arial"/>
          <w:sz w:val="22"/>
          <w:szCs w:val="22"/>
          <w:u w:val="single"/>
        </w:rPr>
        <w:t>Pohon segmentového uzávěru ve věžovém objektu VD:</w:t>
      </w:r>
    </w:p>
    <w:p>
      <w:pPr>
        <w:pStyle w:val="Normal"/>
        <w:ind w:right="-46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 současné době jsou na VD Landštejn dva pohony pro ovládání segmentových uzávěrů. Pohon segmentového uzávěru levé SV vykazuje zvýšenou hlučnost a zvýšené vytékání mazacího tuku ze stojanu pohonu. Časy otevření a zavření uzávěru zůstávají stejné a ani se nezvyšuje proudové zatížení. Pravděpodobná závada je na ložisku ozubeného kola a tím došlo k poruše těsnění. </w:t>
      </w:r>
    </w:p>
    <w:p>
      <w:pPr>
        <w:pStyle w:val="Normal"/>
        <w:ind w:right="-46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8 ks šoupátek DN 150 ručně ovládaných na potrubním uzlu spodních výpustí vykazuje značné vůle v ovládacích mechanismech, hlavně při zahájení manipulace.</w:t>
      </w:r>
    </w:p>
    <w:p>
      <w:pPr>
        <w:pStyle w:val="Normal"/>
        <w:ind w:right="-46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vzdušňovací ventily k zamezení vzniku rázů v potrubí DN 800 spodních výpustí při jeho zavodňování a při vypouštění potrubí nejsou nainstalovány. Jejich osazení doporučují závěry z poslední KOMPLEXNÍ PROHLÍDKY tohoto VD.</w:t>
      </w:r>
    </w:p>
    <w:p>
      <w:pPr>
        <w:pStyle w:val="Normal"/>
        <w:ind w:right="-46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uční klapkový uzávěr DN 200 s převodovkou, umístěný ve vodoměrné šachtě, vykazuje značné vůle, nutná výměna za nový uzávěr.</w:t>
      </w:r>
    </w:p>
    <w:p>
      <w:pPr>
        <w:pStyle w:val="Normal"/>
        <w:ind w:right="-46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áhla a čepy pro spuštění tabulových uzávěrů jsou původní, vyrobeny z korodujícího materiálu, stářím značně zkorodované.</w:t>
      </w:r>
    </w:p>
    <w:p>
      <w:pPr>
        <w:pStyle w:val="Normal"/>
        <w:ind w:right="-46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46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Odstavecseseznamem"/>
        <w:spacing w:lineRule="auto" w:line="240" w:before="0" w:after="60"/>
        <w:ind w:left="0" w:hanging="0"/>
        <w:contextualSpacing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Účel stavby: </w:t>
      </w:r>
    </w:p>
    <w:p>
      <w:pPr>
        <w:pStyle w:val="Normal"/>
        <w:ind w:right="-468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Účelem stavby je odstranění příčiny zvyšujícího se hluku a předejití havárie na ovládání segmentového uzávěru. </w:t>
      </w:r>
      <w:r>
        <w:rPr>
          <w:rFonts w:cs="Arial" w:ascii="Arial" w:hAnsi="Arial"/>
          <w:color w:val="000000"/>
          <w:sz w:val="22"/>
          <w:szCs w:val="22"/>
        </w:rPr>
        <w:t>Doplnění spodních výpustí od a zavzdušňovacími ventily k zamezení rázů vznikajících při zavodňování potrubí. Výměnou 8 ks šoupátek DN 150 se předejde závadě v důsledku jejich opotřebení.</w:t>
      </w:r>
    </w:p>
    <w:p>
      <w:pPr>
        <w:pStyle w:val="Normal"/>
        <w:ind w:right="-468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Výměnou ručního klapkového uzávěru na vodárenském potrubí se předejde závadě na tomto uzávěru.</w:t>
      </w:r>
    </w:p>
    <w:p>
      <w:pPr>
        <w:pStyle w:val="Normal"/>
        <w:ind w:right="-46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Výměna táhel pro spouštění tabulového uzávěru za táhla vyrobená z nerez materiálu, včetně nerezových čepů.</w:t>
      </w:r>
    </w:p>
    <w:p>
      <w:pPr>
        <w:pStyle w:val="Normal"/>
        <w:ind w:right="-46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ýměna mazacích náplní po uplynutí doby určené pro výměny, výměna ucpávek na šoupátkách DN 800. </w:t>
      </w:r>
    </w:p>
    <w:p>
      <w:pPr>
        <w:pStyle w:val="Normal"/>
        <w:ind w:right="-46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Odstavecseseznamem"/>
        <w:spacing w:lineRule="auto" w:line="240" w:before="0" w:after="60"/>
        <w:ind w:left="0" w:hanging="0"/>
        <w:contextualSpacing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ávrh technického řešení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284" w:right="1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montáž pohonu levého segmentového uzávěru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284" w:right="1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jištění příčiny závady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284" w:right="1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ýměna vadného ložiska a těsnění (gufera)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284" w:right="1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ýměna motoru za nový s vyšším krytím IP (pohon je ve vlhkém prostředí)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284" w:right="1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čištění a povrchová ochrana obou stojanů segmentových uzávěrů a jejich opatření vhodným nátěrovým systémem o min. tloušťce 120 µm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284" w:right="1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mpletace pohonu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284" w:right="1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ýměna maziva v obou pohonech segmentových uzávěrů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284" w:right="1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zkoušení funkce zařízení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284" w:right="1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ýměna maziva v převodových skříních obou revizních šoupátkových uzávěrů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284" w:right="1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ýměna ucpávek na šoupátkách DN 800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284" w:right="1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montáž šoupátek DN 150. Šoupátka Š 6 a Š 7 je nutno vyměnit po zahrazení tabulovými uzávěry. Pravý tabulový uzávěr vykazuje značnou netěsnost. Utěsnění s pomocí potápěčů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284" w:right="1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pětná montáž nových kovotěsnících šoupátek DN 150 spolu s novým těsněním </w:t>
        <w:br/>
        <w:t>a spojovacím materiálem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284" w:right="1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vrtání potrubí spodních výpustí s navařením přírub pro osazení od – a zavzdušňovacích ventilů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284" w:right="1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azení ventilů v protirázovém provedení s uzavíracími klapkami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284" w:right="1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vrchová úprava po svařování, očištění a nátěr spodních výpustí včetně revizních šoupátek DN 800 spodních výpustí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284" w:right="1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uční klapkový uzávěr DN 200 s převodovkou umístěný ve vodoměrné šachtě vyměnit za nový, včetně těsnění a spojovacího materiálu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284" w:right="1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čištění a provedení povrchové ochrany žebříku do šachty průtokoměru a „I“ profilu v této šachtě a jejich opatření vhodnou povrchovou ochrannou v min. tloušťce 120 µm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284" w:right="1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čištění a nátěr vodárenského potrubí nad vývarem v min. tloušťce 200 µm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284" w:right="1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čištění a nátěr „I“ profilu (jeřábové drážky) o min. tloušťce 120 µm, demontáž a montáž zdvíhacího zařízení (kočky)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284" w:right="1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čištění a nátěr „I“ profilu (jeřábové drážky) o min. tloušťce 120 µm, nad vývarem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284" w:right="1" w:hanging="284"/>
        <w:jc w:val="both"/>
        <w:rPr/>
      </w:pPr>
      <w:r>
        <w:rPr>
          <w:rFonts w:cs="Arial" w:ascii="Arial" w:hAnsi="Arial"/>
          <w:sz w:val="22"/>
          <w:szCs w:val="22"/>
        </w:rPr>
        <w:t xml:space="preserve">v dílnách zhotovitele vyrobit 28 ks delších táhel, 2 ks kratších táhel, 1 ks závěsného oka </w:t>
        <w:br/>
        <w:t xml:space="preserve">a 34 ks čepů, vše z nerez oceli. K čepům budou dodány nerezové závlačky,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284" w:right="1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ýměna olejů v pohonech MODACT – 3 ks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284" w:right="1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ýměna oleje ve zdvihacím zařízení tabulových uzávěrů, přetěsnění převodovky.</w:t>
      </w:r>
    </w:p>
    <w:p>
      <w:pPr>
        <w:pStyle w:val="Normal"/>
        <w:ind w:right="-46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46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oučástí díla bude ZÁVĚREČNÁ ZPRÁVA ZHOTOVITELE, která bude obsahovat dokumentaci postupu prací, seznam a certifikační dokumenty použitých materiálů, fotodokumentaci, popis příčiny závady.</w:t>
      </w:r>
    </w:p>
    <w:p>
      <w:pPr>
        <w:pStyle w:val="Normal"/>
        <w:ind w:left="360" w:right="-46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46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Odstavecseseznamem"/>
        <w:spacing w:lineRule="auto" w:line="240" w:before="0" w:after="60"/>
        <w:ind w:left="0" w:hanging="0"/>
        <w:contextualSpacing w:val="false"/>
        <w:rPr/>
      </w:pPr>
      <w:r>
        <w:rPr>
          <w:rFonts w:cs="Arial" w:ascii="Arial" w:hAnsi="Arial"/>
          <w:b/>
        </w:rPr>
        <w:t>Seznam cizích objektů, které budou stavbou dotčeny:</w:t>
      </w:r>
    </w:p>
    <w:p>
      <w:pPr>
        <w:pStyle w:val="Normal"/>
        <w:ind w:right="-46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avbou nebudou dotčeny cizí objekty, uvažované práce budou probíhat na pozemcích a majetku ve správě Povodí Moravy, s.p.</w:t>
      </w:r>
    </w:p>
    <w:p>
      <w:pPr>
        <w:pStyle w:val="Normal"/>
        <w:ind w:right="-46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rcelní číslo: st. 411</w:t>
      </w:r>
    </w:p>
    <w:p>
      <w:pPr>
        <w:pStyle w:val="Normal"/>
        <w:ind w:right="-46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46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Odstavecseseznamem"/>
        <w:spacing w:lineRule="auto" w:line="240" w:before="0" w:after="60"/>
        <w:ind w:left="0" w:hanging="0"/>
        <w:contextualSpacing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liv stavby na životní prostředí:</w:t>
      </w:r>
    </w:p>
    <w:p>
      <w:pPr>
        <w:pStyle w:val="Normal"/>
        <w:ind w:right="-46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avba nebude mít vliv na životní prostředí.</w:t>
      </w:r>
    </w:p>
    <w:p>
      <w:pPr>
        <w:pStyle w:val="Normal"/>
        <w:ind w:right="-468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pozorňuji, že se jedná o práce na nádrži sloužící jako vodárenská nádrž!!</w:t>
      </w:r>
    </w:p>
    <w:p>
      <w:pPr>
        <w:pStyle w:val="Normal"/>
        <w:ind w:right="-468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right="-46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Odstavecseseznamem"/>
        <w:spacing w:lineRule="auto" w:line="240" w:before="0" w:after="60"/>
        <w:ind w:left="0" w:hanging="0"/>
        <w:contextualSpacing w:val="false"/>
        <w:rPr/>
      </w:pPr>
      <w:r>
        <w:rPr>
          <w:rFonts w:cs="Arial" w:ascii="Arial" w:hAnsi="Arial"/>
          <w:b/>
        </w:rPr>
        <w:t>Přílohy:</w:t>
      </w:r>
    </w:p>
    <w:p>
      <w:pPr>
        <w:pStyle w:val="Normal"/>
        <w:ind w:right="-46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ýkresová dokumentace</w:t>
      </w:r>
    </w:p>
    <w:p>
      <w:pPr>
        <w:pStyle w:val="Normal"/>
        <w:ind w:right="-46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46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Náměšti nad Oslavou</w:t>
      </w:r>
    </w:p>
    <w:p>
      <w:pPr>
        <w:pStyle w:val="Normal"/>
        <w:ind w:right="-46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pracoval: Ing. Jaroslav Havlík, projektový manažer závodu Dyje</w:t>
      </w:r>
    </w:p>
    <w:p>
      <w:pPr>
        <w:pStyle w:val="Normal"/>
        <w:ind w:right="-46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46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5T10:05:00Z</dcterms:created>
  <dc:creator>Fiser</dc:creator>
  <dc:description/>
  <cp:keywords/>
  <dc:language>en-US</dc:language>
  <cp:lastModifiedBy>Kutílková Marie</cp:lastModifiedBy>
  <dcterms:modified xsi:type="dcterms:W3CDTF">2021-01-25T11:24:00Z</dcterms:modified>
  <cp:revision>6</cp:revision>
  <dc:subject/>
  <dc:title>OBSAH ZADÁNÍ ROZSAHU STAVBY</dc:title>
</cp:coreProperties>
</file>